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ppendix C: Outpatient Therapy Pilot Sampling Plan Geographic Distribution</w:t>
      </w:r>
      <w:r>
        <w:rPr>
          <w:rStyle w:val="EndnoteCharacters"/>
          <w:rStyle w:val="EndnoteAnchor"/>
        </w:rPr>
        <w:endnoteReference w:id="2"/>
      </w:r>
    </w:p>
    <w:p>
      <w:pPr>
        <w:pStyle w:val="Heading2"/>
        <w:rPr/>
      </w:pPr>
      <w:r>
        <w:rPr/>
        <w:t>C.1 Example Pilot Sampling Plan Map</w:t>
      </w:r>
      <w:r>
        <w:rPr>
          <w:rStyle w:val="EndnoteCharacters"/>
          <w:rStyle w:val="EndnoteAnchor"/>
        </w:rPr>
        <w:endnoteReference w:id="3"/>
      </w:r>
    </w:p>
    <w:p>
      <w:pPr>
        <w:pStyle w:val="Heading2"/>
        <w:rPr/>
      </w:pPr>
      <w:r>
        <w:rPr/>
        <w:drawing>
          <wp:inline distT="0" distB="0" distL="0" distR="0">
            <wp:extent cx="5935980" cy="387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apy A </w:t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jurisdiction is identical for the Durable Medical Equipment (DME) MAC and Home Health/Hospice (HH) MAC jurisdiction A.  This jurisdiction also includes Primary A/B MAC Jurisdictions 12, 13, and 14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apy B </w:t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jurisdiction is identical for the Durable Medical Equipment (DME) MAC and Home Health/Hospice (HH) MAC jurisdiction B.  This jurisdiction also includes Primary A/B MAC Jurisdictions 6, 8, and 15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apy C1 </w:t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jurisdiction is part of the Durable Medical Equipment (DME) MAC and Home Health/Hospice (HH) MAC jurisdiction C.  This jurisdiction also includes Primary A/B MAC Jurisdictions 9 and 11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apy C2 </w:t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jurisdiction is part of the Durable Medical Equipment (DME) MAC and Home Health/Hospice (HH) MAC jurisdiction C.  This jurisdiction also includes Primary A/B MAC Jurisdictions 4, 7 and 10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rapy D </w:t>
            </w:r>
          </w:p>
        </w:tc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jurisdiction is identical for the Durable Medical Equipment (DME) MAC and Home Health/Hospice (HH) MAC jurisdiction D.  This jurisdiction also includes Primary A/B MAC Jurisdictions 1, 2, 3, and 5.</w:t>
            </w:r>
          </w:p>
        </w:tc>
      </w:tr>
    </w:tbl>
    <w:p>
      <w:pPr>
        <w:pStyle w:val="Heading2"/>
        <w:rPr/>
      </w:pPr>
      <w:r>
        <w:br w:type="page"/>
      </w:r>
      <w:r>
        <w:rPr/>
        <w:t>C.2 Crosswalk of Sampling Plan Clinical Groups by Therapy Discipline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920"/>
      </w:tblGrid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1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Region A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/Pelvis/Thigh/Knee/Leg/Shoulder/Upper Arm/Multiple Regions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2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Region B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vical/Thoracic/Lumbar/Sacral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3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Region C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kle/Foot/Wrist/Hand/Elbow/Forearm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4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 Nervous System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in/Spinal Cord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5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or Systems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diac/Vascular/Pulmonary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6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in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ubitus Ulcer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7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u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-8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derlying medical condition resulting in need for therapy not included above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</w:t>
            </w:r>
          </w:p>
        </w:tc>
        <w:tc>
          <w:tcPr>
            <w:tcW w:w="7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1</w:t>
            </w:r>
          </w:p>
        </w:tc>
        <w:tc>
          <w:tcPr>
            <w:tcW w:w="7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Region A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p/Pelvis/Thigh/Knee/Leg/Shoulder/Upper Arm/Multiple Regions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2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 Nervous System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in/Spinal Cord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3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Region B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kle/Foot/Wrist/Hand/Elbow/Forearm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4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or Systems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diac/Vascular/Pulmonary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5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itive/Mental Disorders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6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Region C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vical/Thoracic/Lumbar/Sacral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7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8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u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-9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her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nderlying medical condition resulting in need for therapy not included </w:t>
            </w:r>
            <w:r>
              <w:rPr>
                <w:rFonts w:cs="Arial" w:ascii="Arial" w:hAnsi="Arial"/>
                <w:sz w:val="20"/>
                <w:szCs w:val="20"/>
              </w:rPr>
              <w:t>above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</w:t>
            </w:r>
          </w:p>
        </w:tc>
        <w:tc>
          <w:tcPr>
            <w:tcW w:w="7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P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1</w:t>
            </w:r>
          </w:p>
        </w:tc>
        <w:tc>
          <w:tcPr>
            <w:tcW w:w="7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llowing Rehabili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2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itive Rehabili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3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Rehabili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4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Rehabili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5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Rehabili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6</w:t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ing Rehabilitation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-7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habilitation - SLP services being furnished for impairments not included above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C.3 Example Pilot Geographic Distribution of Beneficiaries, Providers, and Episodes – PT Services  </w:t>
      </w:r>
    </w:p>
    <w:tbl>
      <w:tblPr>
        <w:tblW w:w="96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094"/>
        <w:gridCol w:w="1094"/>
        <w:gridCol w:w="1209"/>
        <w:gridCol w:w="1209"/>
        <w:gridCol w:w="1104"/>
        <w:gridCol w:w="1167"/>
        <w:gridCol w:w="103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A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B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C1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C2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D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97,0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19,39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42,6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90,0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67,4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16,49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7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7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6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9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3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,4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93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,0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,4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3,16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Group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p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1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24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39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7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8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6,24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2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15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26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0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,52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3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6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1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47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4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3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9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2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5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7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4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6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6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6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5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7 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- 8 Episodes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68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325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18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28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15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1,34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%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3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6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64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96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8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6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9,83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F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8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1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76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5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20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F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0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2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8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F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93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6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,17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A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2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PP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8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4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5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42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8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8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6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26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P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ian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4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2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9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0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7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4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28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P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9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C.4 Example Pilot Geographic Distribution of Beneficiaries, Providers, and Episodes – OT Services  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82"/>
        <w:gridCol w:w="1082"/>
        <w:gridCol w:w="1195"/>
        <w:gridCol w:w="1195"/>
        <w:gridCol w:w="1092"/>
        <w:gridCol w:w="1154"/>
        <w:gridCol w:w="107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A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B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C1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C2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D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97,0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19,3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42,63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90,05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67,4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16,49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7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4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5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3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69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47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68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Group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p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1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0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67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2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4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3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3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7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2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8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4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3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2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5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5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3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9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14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6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0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2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0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7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4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8 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 - 9 Episodes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143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46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79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88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78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%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0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79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F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9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4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39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35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F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5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7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F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4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3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13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A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PP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P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6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8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4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8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9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ian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7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5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P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C.5 Example Pilot Geographic Distribution of Beneficiaries, Providers, and Episodes – SLP Services  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054"/>
        <w:gridCol w:w="1054"/>
        <w:gridCol w:w="1165"/>
        <w:gridCol w:w="1165"/>
        <w:gridCol w:w="1064"/>
        <w:gridCol w:w="1125"/>
        <w:gridCol w:w="104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A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B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C1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C2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erapy D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97,0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19,39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42,63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90,05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67,4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16,49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4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9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8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4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7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8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ple Group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p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1 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5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4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9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9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08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2 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3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7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3 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7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8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3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4 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6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5 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4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6 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8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P - 7 Episodes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48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35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02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9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3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1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%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4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9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5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F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7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8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4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7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7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55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F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F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4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HA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PP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P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ian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9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3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3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7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P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Setting 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es/Provider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ples provided are based on CY 2004 outpatient therapy utilization patterns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Further details about MAC jurisdiction maps is available at </w:t>
      </w:r>
      <w:hyperlink r:id="rId1">
        <w:r>
          <w:rPr>
            <w:rStyle w:val="InternetLink"/>
          </w:rPr>
          <w:t>www.cms.hhs.gov/MedicareContractingReform/06_SpecialtyMACJurisdictions.asp</w:t>
        </w:r>
      </w:hyperlink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C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uly 28,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ilot Report 2006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ms.hhs.gov/MedicareContractingReform/06_SpecialtyMACJurisdictions.asp" TargetMode="Externa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47:00Z</dcterms:created>
  <dc:creator>Daniel E Ciolek</dc:creator>
  <dc:description/>
  <dc:language>en-US</dc:language>
  <cp:lastModifiedBy>sgorman3</cp:lastModifiedBy>
  <cp:lastPrinted>2006-07-28T14:47:00Z</cp:lastPrinted>
  <dcterms:modified xsi:type="dcterms:W3CDTF">2006-07-28T18:47:00Z</dcterms:modified>
  <cp:revision>2</cp:revision>
  <dc:subject/>
  <dc:title>OTAPS Pilot Sample Plan Clinical Groups by Therapy Discipline</dc:title>
</cp:coreProperties>
</file>